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71"/>
        <w:gridCol w:w="1275"/>
      </w:tblGrid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Міжнародні змагання зі спортивного танцю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- 2015"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ев, 14.03.2015 - 15.03.2015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Взрослые, Латина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5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8"/>
        <w:gridCol w:w="1798"/>
      </w:tblGrid>
      <w:tr>
        <w:trPr/>
        <w:tc>
          <w:tcPr>
            <w:tcW w:w="35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ara Boleslaw, Poland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rossley Jonathan, England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Giorgianni Massimo, Italy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Harman Lynn, England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Nordin Nicola, England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Pletnev Leonid, Russia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Smyth Carolyn, Italy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Stojkovich Zlatko, Serbia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Vlokh Svyatoslav, Ukraine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58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италий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6"/>
        <w:gridCol w:w="621"/>
        <w:gridCol w:w="1868"/>
        <w:gridCol w:w="2022"/>
        <w:gridCol w:w="1539"/>
        <w:gridCol w:w="1313"/>
        <w:gridCol w:w="3043"/>
      </w:tblGrid>
      <w:tr>
        <w:trPr>
          <w:tblHeader w:val="true"/>
        </w:trPr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07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мнев Александр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ревозник Катерина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авлова Алена,Марченко Владимир</w:t>
            </w:r>
          </w:p>
        </w:tc>
      </w:tr>
      <w:tr>
        <w:trPr/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3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днар Максим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нучкова Елизавета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иркин Роман,Беднягина Наталия</w:t>
            </w:r>
          </w:p>
        </w:tc>
      </w:tr>
      <w:tr>
        <w:trPr/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1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Євген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рмаш Маргарита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ит</w:t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дников Владимир</w:t>
            </w:r>
          </w:p>
        </w:tc>
      </w:tr>
      <w:tr>
        <w:trPr/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2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енко Олександр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Панфілова Катерина 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Cтиль</w:t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уденко Виталий</w:t>
            </w:r>
          </w:p>
        </w:tc>
      </w:tr>
      <w:tr>
        <w:trPr/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лигов Роман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вчук Дарья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фит</w:t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чнев Олег</w:t>
            </w:r>
          </w:p>
        </w:tc>
      </w:tr>
      <w:tr>
        <w:trPr/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2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вгалін Кирило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ханенко Катерина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фит</w:t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чнев Олег</w:t>
            </w:r>
          </w:p>
        </w:tc>
      </w:tr>
      <w:tr>
        <w:trPr/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1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льбас Николай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ысталюк Кристина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вано-Франковск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</w:t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рик Тарас</w:t>
            </w:r>
          </w:p>
        </w:tc>
      </w:tr>
      <w:tr>
        <w:trPr/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2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зовний Дмитро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ижко Єлизавета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нтер денс</w:t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ека Денис,Мартынюк Елена</w:t>
            </w:r>
          </w:p>
        </w:tc>
      </w:tr>
      <w:tr>
        <w:trPr/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ников Сергей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н Ирина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фит</w:t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чнев Олег</w:t>
            </w:r>
          </w:p>
        </w:tc>
      </w:tr>
      <w:tr>
        <w:trPr/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7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alay Yaroslav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rivko Mariya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нтер-денс</w:t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ека Денис,Мартынюк Елена</w:t>
            </w:r>
          </w:p>
        </w:tc>
      </w:tr>
      <w:tr>
        <w:trPr/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3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виданенко Вадим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кименко Валентина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ьтима</w:t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калор Тимофей</w:t>
            </w:r>
          </w:p>
        </w:tc>
      </w:tr>
      <w:tr>
        <w:trPr/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люк Олег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ерлева Ирина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утник</w:t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илов Дмитрий</w:t>
            </w:r>
          </w:p>
        </w:tc>
      </w:tr>
      <w:tr>
        <w:trPr/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6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удолей Иван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лезнева Алиса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фит</w:t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чнев Олег</w:t>
            </w:r>
          </w:p>
        </w:tc>
      </w:tr>
      <w:tr>
        <w:trPr/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4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тин Дмитрий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мидюк Марина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исталл</w:t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оляренко Екатерина</w:t>
            </w:r>
          </w:p>
        </w:tc>
      </w:tr>
      <w:tr>
        <w:trPr/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4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жухарь Александр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рченко Олександра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авлова Алена,Марченко Владимир</w:t>
            </w:r>
          </w:p>
        </w:tc>
      </w:tr>
      <w:tr>
        <w:trPr/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 - 18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ідюк Дмитро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віт Світлана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Cтиль</w:t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вит Ирина,Руденко Виталий</w:t>
            </w:r>
          </w:p>
        </w:tc>
      </w:tr>
      <w:tr>
        <w:trPr/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 - 18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ибцев Артем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исьменная Ирина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Центр</w:t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сютяк Юрий</w:t>
            </w:r>
          </w:p>
        </w:tc>
      </w:tr>
      <w:tr>
        <w:trPr/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9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 - 18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рзін Павло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Євтошук Марія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Центр</w:t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сютяк Юрий</w:t>
            </w:r>
          </w:p>
        </w:tc>
      </w:tr>
      <w:tr>
        <w:trPr/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5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рванец Евгений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ебеник Полина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влова Алена</w:t>
            </w:r>
          </w:p>
        </w:tc>
      </w:tr>
      <w:tr>
        <w:trPr/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 - 21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н Олег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вирская Анастасия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dy feet</w:t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ременко Игорь</w:t>
            </w:r>
          </w:p>
        </w:tc>
      </w:tr>
      <w:tr>
        <w:trPr/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2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 - 21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йко Денис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нік Діана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ьтима</w:t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калор Тимофей</w:t>
            </w:r>
          </w:p>
        </w:tc>
      </w:tr>
      <w:tr>
        <w:trPr/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1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ниченко Павел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никиенко Мария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нтер денс</w:t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ека Денис,Мартынюк Елена</w:t>
            </w:r>
          </w:p>
        </w:tc>
      </w:tr>
      <w:tr>
        <w:trPr/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7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длесный Даниил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лошаненко Єлізавета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Центр</w:t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асютяк Юрий,Васютяк Яна</w:t>
            </w:r>
          </w:p>
        </w:tc>
      </w:tr>
      <w:tr>
        <w:trPr/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5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ленок Віталій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репа Інна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мперия танца</w:t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ыбак Сергей</w:t>
            </w:r>
          </w:p>
        </w:tc>
      </w:tr>
      <w:tr>
        <w:trPr/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3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рош Володимир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рилюк Лілія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ева Александра</w:t>
            </w:r>
          </w:p>
        </w:tc>
      </w:tr>
      <w:tr>
        <w:trPr/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2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пайца Роман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риченко Юлия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епропетровск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вана</w:t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щенко Ирина</w:t>
            </w:r>
          </w:p>
        </w:tc>
      </w:tr>
      <w:tr>
        <w:trPr/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5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паленик Тарас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сліцина Олена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элита</w:t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чко Юрий</w:t>
            </w:r>
          </w:p>
        </w:tc>
      </w:tr>
      <w:tr>
        <w:trPr/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7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 - 29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рлов Александр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чко София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исько Алексей</w:t>
            </w:r>
          </w:p>
        </w:tc>
      </w:tr>
      <w:tr>
        <w:trPr/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9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 - 29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евский Иван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тченко Ольга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putnik dance</w:t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ранцен Сергей</w:t>
            </w:r>
          </w:p>
        </w:tc>
      </w:tr>
      <w:tr>
        <w:trPr/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руднєв Євген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шакова Анна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трин</w:t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усанова Екатерина</w:t>
            </w:r>
          </w:p>
        </w:tc>
      </w:tr>
      <w:tr>
        <w:trPr/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2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 - 32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йцев Максим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чицкая Алла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епропетровск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кола Ежовой</w:t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жова Елена</w:t>
            </w:r>
          </w:p>
        </w:tc>
      </w:tr>
      <w:tr>
        <w:trPr/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8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 - 32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ляев Алексей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лкова Ярослава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ichArt</w:t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осова Зоя</w:t>
            </w:r>
          </w:p>
        </w:tc>
      </w:tr>
      <w:tr>
        <w:trPr/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3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есник Дмитро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това Марина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паданс</w:t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ронович Игорь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211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671"/>
        <w:gridCol w:w="6443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8 фіналу, вибрати 24 з 33</w:t>
            </w:r>
          </w:p>
          <w:tbl>
            <w:tblPr>
              <w:tblW w:w="500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883"/>
              <w:gridCol w:w="883"/>
              <w:gridCol w:w="883"/>
              <w:gridCol w:w="883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0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</w:t>
                  </w:r>
                </w:p>
              </w:tc>
            </w:tr>
            <w:tr>
              <w:trPr/>
              <w:tc>
                <w:tcPr>
                  <w:tcW w:w="500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3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 - 2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 - 2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 - 3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 - 3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43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24</w:t>
            </w:r>
          </w:p>
          <w:tbl>
            <w:tblPr>
              <w:tblW w:w="554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61"/>
              <w:gridCol w:w="673"/>
              <w:gridCol w:w="361"/>
              <w:gridCol w:w="829"/>
              <w:gridCol w:w="829"/>
              <w:gridCol w:w="829"/>
              <w:gridCol w:w="829"/>
              <w:gridCol w:w="829"/>
            </w:tblGrid>
            <w:tr>
              <w:trPr>
                <w:tblHeader w:val="true"/>
              </w:trPr>
              <w:tc>
                <w:tcPr>
                  <w:tcW w:w="36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No </w:t>
                  </w:r>
                </w:p>
              </w:tc>
              <w:tc>
                <w:tcPr>
                  <w:tcW w:w="67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Place </w:t>
                  </w:r>
                </w:p>
              </w:tc>
              <w:tc>
                <w:tcPr>
                  <w:tcW w:w="36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Sum 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CH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SA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RU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PA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67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3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71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1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XX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XX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707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0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X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-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X-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-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32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8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XX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XXXX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-XX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5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 - 5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6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XXXX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-XXX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XXXX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52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 - 5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6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X-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XXX-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-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-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13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4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XX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XXXX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XXX-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XXXX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8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7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1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-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--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--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--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-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11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8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9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-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-XX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X--X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-X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X-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23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9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7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XXXX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XX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XXXX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XXX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XXX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07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0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5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----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--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-XX-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-XX-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-XX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72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3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---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-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---X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-X-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--X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3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1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--XX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--XX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--X-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X-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X-X-X</w:t>
                  </w:r>
                </w:p>
              </w:tc>
            </w:tr>
            <w:tr>
              <w:trPr/>
              <w:tc>
                <w:tcPr>
                  <w:tcW w:w="554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Прохідний бал: 21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36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0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-XX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--XX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-XXX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--XX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X--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74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4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9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--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---X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---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----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---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74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5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8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----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XX--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-X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X--X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---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6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6 - 18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7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X-X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---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X---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XX--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X-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0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6 - 18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7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X-X-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X-X-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-X-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-X-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X-X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19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6 - 18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7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---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---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-X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--X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---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35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9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4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-X-X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---X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X-X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X-X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X-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4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0 - 2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1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---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-X--X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---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----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---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12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0 - 2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1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X-X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X-X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X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--X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-X-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41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8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---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--X-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X-X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77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X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X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X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X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25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4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---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572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883"/>
              <w:gridCol w:w="883"/>
              <w:gridCol w:w="883"/>
              <w:gridCol w:w="883"/>
              <w:gridCol w:w="883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-</w:t>
                  </w:r>
                </w:p>
              </w:tc>
            </w:tr>
            <w:tr>
              <w:trPr/>
              <w:tc>
                <w:tcPr>
                  <w:tcW w:w="572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3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  <w:szCs w:val="20"/>
              </w:rPr>
            </w:pPr>
            <w:r>
              <w:rPr>
                <w:vanish/>
                <w:sz w:val="14"/>
                <w:szCs w:val="20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4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280" w:after="0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7"/>
        <w:gridCol w:w="3483"/>
        <w:gridCol w:w="3792"/>
      </w:tblGrid>
      <w:tr>
        <w:trPr/>
        <w:tc>
          <w:tcPr>
            <w:tcW w:w="34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Ча-ча-ча ( CH )</w:t>
            </w:r>
          </w:p>
          <w:tbl>
            <w:tblPr>
              <w:tblW w:w="248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4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5 2 5 6 6 4 4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1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4 3 6 5 3 2 3 3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1 5 3 3 1 3 2 6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5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2 4 1 2 4 6 6 4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3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6 6 2 4 5 5 5 1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7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3 1 4 1 2 1 1 2 2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Самба ( SA )</w:t>
            </w:r>
          </w:p>
          <w:tbl>
            <w:tblPr>
              <w:tblW w:w="248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A B C D E F G H I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6 4 6 5 4 3 5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3 5 5 3 2 6 3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5 1 3 1 3 2 2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2 2 2 4 5 5 6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4 6 4 6 6 4 4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1 3 1 2 1 1 1 1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Румба ( RU )</w:t>
            </w:r>
          </w:p>
          <w:tbl>
            <w:tblPr>
              <w:tblW w:w="248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4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3 5 3 6 5 5 2 5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1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4 3 5 3 3 2 6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2 6 4 1 2 3 3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5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5 2 2 4 4 4 4 4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3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6 4 6 5 6 6 5 6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7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1 1 1 2 1 1 1 1 1 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</w:tc>
      </w:tr>
      <w:tr>
        <w:trPr/>
        <w:tc>
          <w:tcPr>
            <w:tcW w:w="34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Пасодобль ( PA )</w:t>
            </w:r>
          </w:p>
          <w:tbl>
            <w:tblPr>
              <w:tblW w:w="248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4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2 3 2 6 4 4 2 5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1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4 2 5 5 3 2 5 3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5 5 4 2 1 5 6 2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5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3 4 3 4 5 3 4 4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3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6 6 6 3 6 6 3 6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7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1 1 1 1 2 1 1 1 1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Джайв ( J )</w:t>
            </w:r>
          </w:p>
          <w:tbl>
            <w:tblPr>
              <w:tblW w:w="248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4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3 3 3 6 5 4 4 4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1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5 4 4 4 1 2 2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4 6 6 1 3 5 6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5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2 2 2 2 4 3 5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3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6 5 5 5 6 6 3 6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7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1 1 1 3 2 1 1 1 1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3792" w:type="dxa"/>
            <w:tcBorders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69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Emphasis"/>
                <w:b/>
                <w:b/>
                <w:bCs/>
                <w:sz w:val="14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bCs/>
                <w:sz w:val="14"/>
                <w:szCs w:val="20"/>
                <w:lang w:val="en-US"/>
              </w:rPr>
            </w:pPr>
            <w:r>
              <w:rPr/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en-US"/>
              </w:rPr>
            </w:pPr>
            <w:r>
              <w:rPr>
                <w:sz w:val="14"/>
                <w:szCs w:val="20"/>
                <w:lang w:val="en-US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  <w:lang w:val="en-US"/>
              </w:rPr>
            </w:pPr>
            <w:r>
              <w:rPr>
                <w:sz w:val="14"/>
                <w:szCs w:val="20"/>
                <w:lang w:val="en-US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21:35:00Z</dcterms:created>
  <dc:creator>Nadiya Tkachenko</dc:creator>
  <dc:description/>
  <cp:keywords/>
  <dc:language>en-US</dc:language>
  <cp:lastModifiedBy>Nadiya Tkachenko</cp:lastModifiedBy>
  <dcterms:modified xsi:type="dcterms:W3CDTF">2015-03-15T21:36:00Z</dcterms:modified>
  <cp:revision>3</cp:revision>
  <dc:subject/>
  <dc:title>Протокол - "UKRAINIAN OPEN - 2015" - Взрослые - Латина</dc:title>
</cp:coreProperties>
</file>